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8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15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бюджете Красн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расовского района на 2015 год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а плановый период 2016 и 2017 годов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иных межбюджетных трансфертов, предоставляемых бюджету Красновского сельского поселения Тарасовского района в 2015 году и в плановом периоде 2016 и 2017 годов за счет средств Фонда софинансирования расходов областного бюджет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color w:val="000000"/>
          <w:sz w:val="31"/>
          <w:szCs w:val="31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/>
        <w:t>(тыс. рублей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276"/>
        <w:gridCol w:w="1559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расходования бюджетных средств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объектов водопроводно-канализационного хозяй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50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8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внутригородских, внутрипоселковых автомобильных дорог и тротуа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77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затрат бюджету сельского поселения из бюджета муниципальн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заработной платы работникам МБУ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 48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0,8</w:t>
            </w: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>Г.В.Бадае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2:14:00Z</dcterms:created>
  <dc:creator>User</dc:creator>
  <dc:description/>
  <cp:keywords/>
  <dc:language>en-US</dc:language>
  <cp:lastModifiedBy>Finans</cp:lastModifiedBy>
  <cp:lastPrinted>2015-05-20T15:13:00Z</cp:lastPrinted>
  <dcterms:modified xsi:type="dcterms:W3CDTF">2015-11-02T12:20:00Z</dcterms:modified>
  <cp:revision>3</cp:revision>
  <dc:subject/>
  <dc:title/>
</cp:coreProperties>
</file>